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26134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342744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19862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